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инженерно-техн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инженерно-техн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лектроэнергетики и физ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Физика 2</w:t>
      </w:r>
    </w:p>
    <w:p>
      <w:pPr>
        <w:pStyle w:val="Heading1"/>
        <w:spacing w:lineRule="auto" w:line="360"/>
        <w:ind w:left="4245" w:hanging="2445"/>
        <w:rPr/>
      </w:pPr>
      <w:r>
        <w:rPr>
          <w:szCs w:val="28"/>
        </w:rPr>
        <w:t xml:space="preserve">специальность      </w:t>
        <w:tab/>
        <w:t>5В073200 – Стандартизация, сертификация и метролог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8110</wp:posOffset>
                </wp:positionH>
                <wp:positionV relativeFrom="paragraph">
                  <wp:posOffset>815975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3pt;margin-top:64.25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0510</wp:posOffset>
                </wp:positionH>
                <wp:positionV relativeFrom="paragraph">
                  <wp:posOffset>968375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76.25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910</wp:posOffset>
                </wp:positionH>
                <wp:positionV relativeFrom="paragraph">
                  <wp:posOffset>1120775</wp:posOffset>
                </wp:positionV>
                <wp:extent cx="9271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3pt;margin-top:88.25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Валентовой Анной Юрьевной, старшим преподавателем кафедры электроэнергетики и физики на основании типовой программы по дисциплине «Физика», утвержденной </w:t>
      </w:r>
      <w:r>
        <w:rPr>
          <w:szCs w:val="28"/>
        </w:rPr>
        <w:t>РУМС 22.06. 2006 г</w:t>
      </w:r>
    </w:p>
    <w:p>
      <w:pPr>
        <w:pStyle w:val="Normal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электроэнергетики и физики</w:t>
      </w:r>
    </w:p>
    <w:p>
      <w:pPr>
        <w:pStyle w:val="Heading6"/>
        <w:spacing w:lineRule="auto" w:line="360"/>
        <w:rPr/>
      </w:pPr>
      <w:r>
        <w:rPr/>
        <w:t>от ___.___ . 2013 г. протокол № ___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>
          <w:u w:val="none"/>
        </w:rPr>
        <w:t>Зав. кафедрой</w:t>
        <w:tab/>
        <w:tab/>
        <w:tab/>
        <w:tab/>
        <w:tab/>
        <w:tab/>
        <w:tab/>
        <w:tab/>
        <w:tab/>
        <w:t>И. Кошкин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color w:val="FF0000"/>
          <w:sz w:val="24"/>
        </w:rPr>
      </w:pPr>
      <w:r>
        <w:rPr/>
        <w:t>Одобрена методическим советом инженерно – технического факультета</w:t>
      </w:r>
    </w:p>
    <w:p>
      <w:pPr>
        <w:pStyle w:val="Heading6"/>
        <w:spacing w:lineRule="auto" w:line="360"/>
        <w:rPr/>
      </w:pPr>
      <w:r>
        <w:rPr/>
        <w:t>от ___.___. 2013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</w:t>
        <w:tab/>
        <w:tab/>
        <w:tab/>
        <w:tab/>
        <w:tab/>
        <w:t>А. Дик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Дисциплина «Физика 2» является обязательной базовой дисциплиной и включает в себя </w:t>
      </w:r>
      <w:r>
        <w:rPr>
          <w:sz w:val="28"/>
        </w:rPr>
        <w:t>следующие разделы: геометрическая оптика, фотометрия, волновая оптика, квантовая природа излучения, элементы квантовой механики, элементы современной физика атома и атомного яд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формирует профессиональные знания и ум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</w:rPr>
        <w:t>школьный курс физики и математики, физика 1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прикладная физика, техническая физик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Цель дисциплины: </w:t>
      </w:r>
      <w:r>
        <w:rPr>
          <w:sz w:val="28"/>
        </w:rPr>
        <w:t>Формирование у обучающихся знаний и умений использования фундаментальных законов, теорий классической и современной физики, а также методов исследования для изучения других базовых дисципл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крыть сущность основных представлений, законно, теорий классической и современной физики и внутренней взаимосвязи и целостности, так как для будущего специалиста важно не столько описание широкого круга явлений, сколько усвоение иерархии физических законов и понятий, границ их применимости, позволяющие эффективно использовать их в конкретных условиях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формировать у обучающихся умения и навыки решения обобщённых типовых задач дисциплины (теоретических и экспериментально-практических учебных задач) из различных областей физики как основы умения решать профессиональные задач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формировать у обучающихся умение оценивать степень достоверности результатов, полученных с помощью экспериментальных и теоретических методов исслед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пособствовать развитию у обучающихся навыков самостоятельной познавательной деятель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знакомить обучающихся с современной измерительной аппаратурой, выработать умения и навыки проведения экспериментальных исследований и обработки их результатов, умения выделить конкретное физическое содержание в прикладных задачах будущей специаль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знать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ы и формулы физики, иметь представление об их характерных особенностях и границах применения, их взаимосвязь в иерархию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ику решения основных типовых задач по физик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 основные методы экспериментального исследования и математической обработки результат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применять основные законы физики для решения конкретных практических вопросов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решать типовые задачи из различных областей физики, как критерий оценки усвоения теоретического материала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работать с современной физической аппаратурой и оценивать степень достоверности полученных результатов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ладеть  навыкам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роведения экспериментальных исследований физических явлений, процессов, физических свойств веществ и определения параметров состоян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я математических моделей, применения теоретических и численных методов исследования физических процессов и явлений;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- быть компетентным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способностью использовать правила техники безопасности, производственной санитарии, пожарной безопасности и нормы охраны труда; измерять и оценивать параметры производственного микроклимата, уровня запыленности и загазованности, шума, вибрации, освещенности рабочих мест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ая опт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геометрической оптики. Луч. Законы геометрической оптики. Тонкие линзы. Построение изображений в тонких линзах. Аберрации (погрешности) оптических сист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метр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новая оптика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ференция света. Методы наблюдения интерференции света. Интерференция света в тонких пленках. Применение интерференции света. Принцип Гюйгенса — Френеля. Метод зон Френеля. Прямолинейное распространение света. Дифракция Фраунгофера на дифракционной решетке. Разрешающая способность оптических приборов. Дисперсия света. Поглощение (абсорбция) света. Естественный и поляризованный свет. Двойное лучепреломление. Искусственная оптическая анизотропия. Вращение плоскости поляризац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вантовая природа излучения. Элементы квантовой механ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35"/>
          <w:sz w:val="28"/>
          <w:szCs w:val="28"/>
        </w:rPr>
      </w:pPr>
      <w:r>
        <w:rPr>
          <w:rStyle w:val="FontStyle36"/>
          <w:sz w:val="28"/>
          <w:szCs w:val="28"/>
        </w:rPr>
        <w:t xml:space="preserve">Характеристики теплового излучения. Черное тело. Закон Кирхгофа. Законы излучения черного тела. Излучение Солнца. Теплоотдача организма. Понятие о термографии. </w:t>
      </w:r>
      <w:r>
        <w:rPr>
          <w:rStyle w:val="FontStyle35"/>
          <w:sz w:val="28"/>
          <w:szCs w:val="28"/>
        </w:rPr>
        <w:t xml:space="preserve">Фотоэлектрический эффект. Законы внешнего фотоэффекта. Энергия и импульс фотона. Давление света. Эффект Комптона. Единство корпускулярных и волновых свойств электромагнитного излуч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>Гипотеза о волновых свойствах частиц. Волновая функция и ее физический смысл. Соотношения неопределенностей. Операторы физических величин. Уравнение Шредингера. Электрон в потенциальной яме. Применение уравнения Шредингера к атому водорода. Квантовые числа. Принцип Паули. Электронные оболочки сложных атомов. Периодическая система элементов Менделеева. Химическая связь. Энергетические уровни молекул. Оптические атомные спектры. Молекулярные спектры. Фотобиологические процессы. Лазеры. Нелинейные явления в оптике. Электронный парамагнитный резонанс и его применение для исследования свободных радикал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лементы современной физики атома и атомного яд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rStyle w:val="FontStyle35"/>
          <w:sz w:val="28"/>
          <w:szCs w:val="28"/>
        </w:rPr>
        <w:t xml:space="preserve">Модели атома Томсона и Резерфорда. Линейчатый спектр атома водорода. Постулаты Бора. Спектр атома водорода по Бору. </w:t>
      </w:r>
      <w:r>
        <w:rPr>
          <w:rStyle w:val="FontStyle36"/>
          <w:sz w:val="28"/>
          <w:szCs w:val="28"/>
        </w:rPr>
        <w:t>Строение ядер. Энергия связи ядер. Радиоактивность. Ядерные реакции. Цепная реакция деления. Термоядерная реакция. Современное состояние систематики элементарных частиц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И. Краткий курс физики: Учебное пособие для вузов – М.: Высш. шк. 2004 – 352 с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Детлаф А.А. Яворский Б.М. Курс физики: Учебное пособие для втузов. – М .: Высшая школа, 1989. – 608 с.: ил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Савельев Н.В. Курс общей физики. Т.3. Оптика, атомная физика, физика атомного ядра и элементарных частиц: Учебное пособие. – М.: Наука. 1982 – 537 с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ькенштейн В.С. Сборник задач по общему курсу физики. Учебное пособие – М.: Наука. 1985 – 384 с.: и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 w:val="28"/>
        </w:rPr>
        <w:t>Калашников Н.П. Основы физики: Учебник для вузов. Т.</w:t>
      </w:r>
      <w:r>
        <w:rPr>
          <w:sz w:val="28"/>
          <w:lang w:val="en-US"/>
        </w:rPr>
        <w:t>I</w:t>
      </w:r>
      <w:r>
        <w:rPr>
          <w:sz w:val="28"/>
        </w:rPr>
        <w:t xml:space="preserve">. М.: Дрофа. 2003 – 400 с.: и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 w:val="28"/>
        </w:rPr>
        <w:t xml:space="preserve">Калашников Н.П. Основы физики: Учебник для вузов. 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lang w:val="en-US"/>
        </w:rPr>
        <w:t>M</w:t>
      </w:r>
      <w:r>
        <w:rPr>
          <w:sz w:val="28"/>
        </w:rPr>
        <w:t xml:space="preserve">.: Дрофа. 2004 – 432 с.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</w:rPr>
      </w:pPr>
      <w:r>
        <w:rPr>
          <w:sz w:val="28"/>
        </w:rPr>
        <w:t>Чертов А.Г. Воробьев А.А. Задачник по физике: Учебное пособие для студентов втузов. – М.: Высш. шк. 1988 – 527 с.: и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FontStyle36">
    <w:name w:val="Font Style36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64"/>
      <w:ind w:firstLine="33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7:00Z</dcterms:created>
  <dc:creator>Comp</dc:creator>
  <dc:description/>
  <cp:keywords/>
  <dc:language>en-US</dc:language>
  <cp:lastModifiedBy>Кафедра Физики</cp:lastModifiedBy>
  <cp:lastPrinted>2013-11-06T17:06:00Z</cp:lastPrinted>
  <dcterms:modified xsi:type="dcterms:W3CDTF">2013-11-06T14:07:00Z</dcterms:modified>
  <cp:revision>19</cp:revision>
  <dc:subject/>
  <dc:title>МИНИСТЕРСТВО ОБРАЗОВАНИЯ И НАУКИ РЕСПУБЛИКИ КАЗАХСТАН</dc:title>
</cp:coreProperties>
</file>